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Mission Adventures Quick Reference Gui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terest call received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end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A Registration Manual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MA Promo DVD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hank you for your interest let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oked team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end 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Quot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A Registration Manual (if necessary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ourist Visa info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A Promo DVD (if necessary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hank you for booking letter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pplication Reminder (if applicable, 1 week before due date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end  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Urgent Reminder slip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pplication Fee received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end 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Invoic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hank You for the Application Fee letter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ourist Visa info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posit Fee Reminder (1 month before fee due date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end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Invoic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eposit Reminder letter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hecklist of essential detail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ourist Visa info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posit Fee received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end 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Invoic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hank You for the Deposit letter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A Outreach Training Manual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ourist Visa info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rama kits and puppet skits to necessary groups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alance Reminder (1 month before due date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end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 xml:space="preserve">Invoice                      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Balance Reminder letter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hecklis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ourist Visa info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ceived Final Balance &amp; MA trip is over (2 weeks after the trip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end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Invoic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hank You for coming let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Guide by Karin Berg and </w:t>
      </w:r>
      <w:r>
        <w:fldChar w:fldCharType="begin"/>
      </w:r>
      <w:r>
        <w:rPr>
          <w:sz w:val="20"/>
          <w:lang w:val="en-US" w:eastAsia="en-US"/>
        </w:rPr>
        <w:instrText xml:space="preserve"> CONTACT _Con-422C7C6F1 \c \s \l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Amber Stamos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10:00Z</dcterms:created>
  <dc:creator>Amber</dc:creator>
  <dc:description/>
  <dc:language>en-US</dc:language>
  <cp:lastModifiedBy>Amber Stamos</cp:lastModifiedBy>
  <cp:lastPrinted>2004-05-31T09:32:00Z</cp:lastPrinted>
  <dcterms:modified xsi:type="dcterms:W3CDTF">2005-01-07T20:31:00Z</dcterms:modified>
  <cp:revision>38</cp:revision>
  <dc:subject/>
  <dc:title>MISSION ADVENTURES QUICK REFRENCE GUIDE </dc:title>
</cp:coreProperties>
</file>